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№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четная карта «Индивидуальные особенности учащихся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1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1029"/>
        <w:gridCol w:w="1030"/>
        <w:gridCol w:w="1030"/>
        <w:gridCol w:w="1029"/>
        <w:gridCol w:w="1030"/>
        <w:gridCol w:w="1005"/>
        <w:gridCol w:w="25"/>
      </w:tblGrid>
      <w:tr>
        <w:trPr>
          <w:trHeight w:val="397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сс</w:t>
            </w:r>
          </w:p>
        </w:tc>
        <w:tc>
          <w:tcPr>
            <w:tcW w:w="6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амилия, им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. Тип высшей нервной деятельност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нгвини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олери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легмати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ланхоли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0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86" w:firstLine="43"/>
              <w:rPr/>
            </w:pPr>
            <w:r>
              <w:rPr>
                <w:b/>
                <w:i/>
                <w:color w:val="000000"/>
                <w:spacing w:val="-3"/>
              </w:rPr>
              <w:t xml:space="preserve">Основные свойства нервной </w:t>
            </w:r>
            <w:r>
              <w:rPr>
                <w:b/>
                <w:i/>
                <w:color w:val="000000"/>
                <w:spacing w:val="-2"/>
              </w:rPr>
              <w:t xml:space="preserve">системы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) сила нервной системы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86" w:firstLine="43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ильна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86" w:firstLine="43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лаба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86" w:firstLine="43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редне-слаба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0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) подвижность нервной системы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86" w:firstLine="43"/>
              <w:rPr/>
            </w:pPr>
            <w:r>
              <w:rPr/>
              <w:t>подвижна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86" w:firstLine="43"/>
              <w:rPr/>
            </w:pPr>
            <w:r>
              <w:rPr/>
              <w:t>инертна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. Доминирующий канал восприятия информац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имущественно визуа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имущественно аудиа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имущественно кинестети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0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. Функциональная асимметрия полушарий головного мозг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вополушарны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ополушарны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0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Особенности внимани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сокий уровен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ний уровен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зкий уровен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0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 Особенности самооценк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3" w:leader="none"/>
                <w:tab w:val="left" w:pos="385" w:leader="none"/>
                <w:tab w:val="left" w:pos="1661" w:leader="none"/>
              </w:tabs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декватна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3" w:leader="none"/>
                <w:tab w:val="left" w:pos="385" w:leader="none"/>
                <w:tab w:val="left" w:pos="1661" w:leader="none"/>
              </w:tabs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вышенна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pacing w:val="-2"/>
              </w:rPr>
              <w:t>заниженна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0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 Особенности умственного развити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06" w:leader="none"/>
              </w:tabs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ысокий уровен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06" w:leader="none"/>
              </w:tabs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редний уровен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06" w:leader="none"/>
              </w:tabs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недостаточный уровень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06" w:leader="none"/>
              </w:tabs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(ниже среднего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06" w:leader="none"/>
              </w:tabs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изкий уровен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06" w:leader="none"/>
              </w:tabs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чень низкий уровен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8:24:00Z</dcterms:created>
  <dc:creator>Таня</dc:creator>
  <dc:description/>
  <cp:keywords/>
  <dc:language>en-US</dc:language>
  <cp:lastModifiedBy>Таня</cp:lastModifiedBy>
  <cp:lastPrinted>2008-12-14T22:08:00Z</cp:lastPrinted>
  <dcterms:modified xsi:type="dcterms:W3CDTF">2008-12-14T19:08:00Z</dcterms:modified>
  <cp:revision>3</cp:revision>
  <dc:subject/>
  <dc:title>Приложение №5</dc:title>
</cp:coreProperties>
</file>